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 17</w:t>
      </w:r>
    </w:p>
    <w:p>
      <w:pPr>
        <w:pStyle w:val="Normal"/>
        <w:spacing w:lineRule="auto" w:line="240"/>
        <w:ind w:left="360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тякинского сельского поселения № 30  от 26.12. 2013 г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 бюджете Митякинского </w:t>
      </w:r>
      <w:r>
        <w:rPr>
          <w:rFonts w:cs="Times New Roman" w:ascii="Times New Roman" w:hAnsi="Times New Roman"/>
        </w:rPr>
        <w:t>сельского поселения Тарасовского райо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14 год и плановый период 2015 и 2016 годов»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иных межбюджетных трансфертов бюджету Митякинского сельского поселения Тарасовского района из бюджета Тарасовского района на 2014 год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42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260"/>
        <w:gridCol w:w="4176"/>
        <w:gridCol w:w="625"/>
        <w:gridCol w:w="720"/>
        <w:gridCol w:w="1260"/>
        <w:gridCol w:w="815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ых межбюджетных трансфертов из бюджета Тарасов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 за счет иных межбюджетных трансфертов из бюджета Тарасовского рай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5,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2,9</w:t>
            </w:r>
          </w:p>
        </w:tc>
      </w:tr>
      <w:tr>
        <w:trPr>
          <w:trHeight w:val="34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2 02 04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ремонт и содержание автомобильных дорог общего пользования местного значения Митякинского сельского поселения в рамках  муниципальной программы Митякинского сельского поселения «Развитие транспортной системы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7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</w:tr>
      <w:tr>
        <w:trPr>
          <w:trHeight w:val="34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2 02 04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в соответствии с Постановлением Правительства РО от 04.07.14 №487, на возмещение расходов на развертывание и содержание ПВ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71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34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2 02 04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за счет средств резервного фонда Правительства области на финансирование непредвиденных расходов областного бюджет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9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0</w:t>
            </w:r>
          </w:p>
        </w:tc>
      </w:tr>
      <w:tr>
        <w:trPr>
          <w:trHeight w:val="34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2 02 04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73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</w:tr>
      <w:tr>
        <w:trPr>
          <w:trHeight w:val="34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2 02 04081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52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0716" w:leader="none"/>
        </w:tabs>
        <w:rPr/>
      </w:pPr>
      <w:r>
        <w:rPr>
          <w:sz w:val="28"/>
          <w:szCs w:val="28"/>
        </w:rPr>
        <w:t>Председатель Собрания депутатов Митякинского сельского поселения</w:t>
        <w:tab/>
        <w:t>С.И. Куркин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6:00Z</dcterms:created>
  <dc:creator>Коцуба</dc:creator>
  <dc:description/>
  <cp:keywords/>
  <dc:language>en-US</dc:language>
  <cp:lastModifiedBy>User</cp:lastModifiedBy>
  <cp:lastPrinted>2015-01-13T10:31:00Z</cp:lastPrinted>
  <dcterms:modified xsi:type="dcterms:W3CDTF">2015-01-13T07:31:00Z</dcterms:modified>
  <cp:revision>37</cp:revision>
  <dc:subject/>
  <dc:title/>
</cp:coreProperties>
</file>